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'ЯТДЕСЯТ СЬОМ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«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»  квітня  2024 р. </w:t>
        <w:tab/>
        <w:tab/>
        <w:tab/>
        <w:tab/>
        <w:tab/>
        <w:tab/>
        <w:t xml:space="preserve">             №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>-     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162970487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реал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ектів у рамках Надзвичайної креди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грами для відновлення України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кону України «Про Державний бюджет України на 2024 рік», постанови Кабінету Міністрів України від 16 лютого 2024 року № 174 «Про внесення змін до постанови Кабінету Міністрів України від 25 листопада 2015 р. № 1068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“Деякі питання використання коштів для реалізації проектів у рамках Надзвичайної кредитної програми для відновлення України”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», повідомлення Державної казначейської служби України № 7 від 12.03.2024р. про зміни до річного розпису асигнувань державного бюджету на 2024 рік за рахунок </w:t>
      </w:r>
      <w:bookmarkStart w:id="1" w:name="_Hlk161050335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убвенції </w:t>
      </w:r>
      <w:bookmarkEnd w:id="1"/>
      <w:r>
        <w:rPr>
          <w:rFonts w:cs="Times New Roman" w:ascii="Times New Roman" w:hAnsi="Times New Roman"/>
          <w:sz w:val="24"/>
          <w:szCs w:val="24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няти до місцевого бюджету Бучанської міської територіальної громади кошт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убвенції </w:t>
      </w:r>
      <w:bookmarkStart w:id="2" w:name="_Hlk162970964"/>
      <w:r>
        <w:rPr>
          <w:rFonts w:cs="Times New Roman" w:ascii="Times New Roman" w:hAnsi="Times New Roman"/>
          <w:sz w:val="24"/>
          <w:szCs w:val="24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</w:t>
      </w:r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 xml:space="preserve"> у вигляді міжбюджетного трансферту у сумі 75 000 000,00 грн, на проект</w:t>
      </w:r>
      <w:bookmarkStart w:id="3" w:name="_Hlk162965889"/>
      <w:r>
        <w:rPr>
          <w:rFonts w:cs="Times New Roman" w:ascii="Times New Roman" w:hAnsi="Times New Roman"/>
          <w:sz w:val="24"/>
          <w:szCs w:val="24"/>
          <w:lang w:val="uk-UA"/>
        </w:rPr>
        <w:t xml:space="preserve"> «Реконструкція з добудовою загальноосвітньої школи №1 І-ІІІ ступенів по вул. Малиновського, 74 в м. Буча Київської області. Коригування» у сумі  75 000 000,00 гр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End w:id="3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субвенції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 Відділ освіти Бучан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Анатолій ФЕДОРУК</w:t>
      </w:r>
      <w:bookmarkStart w:id="4" w:name="_GoBack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юридично – кадрової роботи     ____________________      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05:00Z</dcterms:created>
  <dc:creator>Бюджет</dc:creator>
  <dc:description/>
  <cp:keywords/>
  <dc:language>en-US</dc:language>
  <cp:lastModifiedBy>User</cp:lastModifiedBy>
  <cp:lastPrinted>2024-04-03T09:20:00Z</cp:lastPrinted>
  <dcterms:modified xsi:type="dcterms:W3CDTF">2024-04-08T08:59:00Z</dcterms:modified>
  <cp:revision>10</cp:revision>
  <dc:subject/>
  <dc:title>                                                                                                                   </dc:title>
</cp:coreProperties>
</file>